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un journal (plural: des journaux):</w:t>
        <w:tab/>
        <w:t>a newspaper</w:t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un article</w:t>
        <w:tab/>
        <w:tab/>
        <w:tab/>
        <w:tab/>
        <w:t>an article</w:t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la vérité</w:t>
        <w:tab/>
        <w:tab/>
        <w:tab/>
        <w:tab/>
        <w:t>the truth (dire la vérité: to tell the truth)</w:t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un texto/un SMS</w:t>
        <w:tab/>
        <w:tab/>
        <w:tab/>
        <w:t>a text message</w:t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un mail/mél</w:t>
        <w:tab/>
        <w:tab/>
        <w:tab/>
        <w:tab/>
        <w:t>an email</w:t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un poème</w:t>
        <w:tab/>
        <w:tab/>
        <w:tab/>
        <w:tab/>
        <w:t>a poem</w:t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la poésie</w:t>
        <w:tab/>
        <w:tab/>
        <w:tab/>
        <w:tab/>
        <w:t>poetry</w:t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une pièce</w:t>
        <w:tab/>
        <w:tab/>
        <w:tab/>
        <w:tab/>
        <w:t>a play</w:t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une histoire</w:t>
        <w:tab/>
        <w:tab/>
        <w:tab/>
        <w:tab/>
        <w:t xml:space="preserve">a story </w:t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une revue/un magazine</w:t>
        <w:tab/>
        <w:tab/>
        <w:t>a magazine</w:t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une BD (bande dessinée)</w:t>
        <w:tab/>
        <w:tab/>
        <w:t>a cartoon</w:t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une carte postale</w:t>
        <w:tab/>
        <w:tab/>
        <w:tab/>
        <w:t>a postcard</w:t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une carte d'anniversaire</w:t>
        <w:tab/>
        <w:tab/>
        <w:t>a birthday card</w:t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une lettre</w:t>
        <w:tab/>
        <w:tab/>
        <w:tab/>
        <w:tab/>
        <w:t>a letter</w:t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une rédaction</w:t>
        <w:tab/>
        <w:tab/>
        <w:tab/>
        <w:tab/>
        <w:t>an essay, composition</w:t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un roman</w:t>
        <w:tab/>
        <w:tab/>
        <w:tab/>
        <w:tab/>
        <w:t>a novel</w:t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un mensonge</w:t>
        <w:tab/>
        <w:tab/>
        <w:tab/>
        <w:tab/>
        <w:t>a lie</w:t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un blog</w:t>
        <w:tab/>
        <w:tab/>
        <w:tab/>
        <w:tab/>
        <w:t>a blog</w:t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un site web</w:t>
        <w:tab/>
        <w:tab/>
        <w:tab/>
        <w:tab/>
        <w:t>a website</w:t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un exposé</w:t>
        <w:tab/>
        <w:tab/>
        <w:tab/>
        <w:tab/>
        <w:t>a report</w:t>
        <w:tab/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un discours</w:t>
        <w:tab/>
        <w:tab/>
        <w:tab/>
        <w:tab/>
        <w:t>a speech</w:t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6:57:06Z</dcterms:created>
  <dc:creator/>
  <dc:description/>
  <dc:language>en-US</dc:language>
  <cp:lastModifiedBy/>
  <cp:revision>0</cp:revision>
  <dc:subject/>
  <dc:title/>
</cp:coreProperties>
</file>